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НОВОЧЕШУЙ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2.09.2016г. № 3/79</w:t>
      </w:r>
    </w:p>
    <w:p>
      <w:pPr>
        <w:pStyle w:val="Subtitle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. </w:t>
      </w:r>
      <w:r>
        <w:rPr>
          <w:sz w:val="28"/>
          <w:szCs w:val="28"/>
          <w:lang w:val="ru-RU"/>
        </w:rPr>
        <w:t>Новые Чешуйки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«О внесении изменений </w:t>
      </w:r>
    </w:p>
    <w:p>
      <w:pPr>
        <w:pStyle w:val="Normal"/>
        <w:ind w:right="3956" w:hanging="0"/>
        <w:jc w:val="both"/>
        <w:rPr/>
      </w:pPr>
      <w:r>
        <w:rPr>
          <w:b/>
          <w:sz w:val="28"/>
          <w:szCs w:val="28"/>
        </w:rPr>
        <w:t>и дополнений в Устав Новочешуйковского</w:t>
      </w:r>
    </w:p>
    <w:p>
      <w:pPr>
        <w:pStyle w:val="Normal"/>
        <w:ind w:right="3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и в новой ред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ым законом от 06.10.2003г. №131-ФЗ «Об общих принципах организации местного самоуправления в Российской Федерации», статьей 16 Устава Новочешуйковского сельского поселения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rStyle w:val="FontStyle"/>
          <w:bCs w:val="false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ья по вопросу обсуждения проекта решения «О внесении изменений и дополнений в Устав Новочешуйковского сельского поселении в новой редак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проект решения «О внесении изменений и дополнений в Устав Новочешуйковского сельского поселения в новой редакции» 19 сентября  2016 года путем его размещения на официальном сайте администрации Мглинского района в сети Интернет, официальном издании «Муниципальный вестник» и в общедоступных местах на территории Новочешуйковского сельского поселения. (Приложение №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решения о внесении изменений в Устав Новочешуйковского сельского поселения на 07 октября  2016 года в 12 часов 00 мин. по адресу Брянская обл., Мглинский район, с. Новые Чешуйки, ул. Молодежная, д.5  в здании Новочешуйковского сельского кулуб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подготовки и проведения публичных слушаний утвердить организационный комитет в следующем соста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седатель организационного комитета – Веремьев С.И- глава Новочешуйк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шко С.М. - заместитель главы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йцева А.П.. – депутат Новочешуйковского сельского Совета народных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рщова Т.Д.. – инспектор Новочешуйковской  сельской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ем и учет предложений по внесению изменений и дополнений в Устав Новочешуйковского  сельского поселения осуществлять в течении 10 календарных дней со дня официального опубликования настоящего решения по адресу:  Брянская обл., Мглинский район, с. Новые Чешуйки, ул. Молодежная, д. 7 в рабочие дни с 9-00 до 17-00 часов, перерыв с 13-00 до 14-00. Телефон: 9-41-4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проекта решения «О внесении изменений и дополнений в Устав Новочешуйковского сельского поселения в новой редакции», осуществлять оргкомитету по 03 октября 2016 года (включительно) по адресу:  Брянская обл., Мглинский район, с. Новые Чешуйки, ул. Молодежная, д. 7 в рабочие дни с 9-00 до 17-00 часов, перерыв с 13-00 до 14-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Новочешуй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         С.И. Веремье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39:00Z</dcterms:created>
  <dc:creator>Глава</dc:creator>
  <dc:description/>
  <cp:keywords/>
  <dc:language>en-US</dc:language>
  <cp:lastModifiedBy>User</cp:lastModifiedBy>
  <cp:lastPrinted>2016-09-19T11:04:00Z</cp:lastPrinted>
  <dcterms:modified xsi:type="dcterms:W3CDTF">2016-09-22T05:39:00Z</dcterms:modified>
  <cp:revision>12</cp:revision>
  <dc:subject/>
  <dc:title/>
</cp:coreProperties>
</file>